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  <w:t>Fachberatung „Grundschule und Neue Medien“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des Staatlichen Schulamtes für den Landkreis Marburg - Biedenkopf</w:t>
      </w:r>
    </w:p>
    <w:p>
      <w:pPr>
        <w:pStyle w:val="Header"/>
        <w:jc w:val="center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99060</wp:posOffset>
                </wp:positionV>
                <wp:extent cx="2771140" cy="723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ie-Luise Stauber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rundschule Marbach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06421/ 31867, Fax /360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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fr-FR"/>
                                </w:rPr>
                                <w:t>marie-luise.stauber@marburg-schule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56.95pt;mso-wrap-distance-left:9.05pt;mso-wrap-distance-right:9.05pt;mso-wrap-distance-top:0pt;mso-wrap-distance-bottom:0pt;margin-top:7.8pt;mso-position-vertical-relative:text;margin-left:18.7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ie-Luise Stauber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rundschule Marbach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06421/ 31867, Fax /360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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fr-FR"/>
                          </w:rPr>
                          <w:t>marie-luise.stauber@marburg-schule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277114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liver Grew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rundschule Fronhause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06426/ 92105-3, Fax 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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fr-FR"/>
                                </w:rPr>
                                <w:t>olivergrewe@web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56.95pt;mso-wrap-distance-left:9.05pt;mso-wrap-distance-right:9.05pt;mso-wrap-distance-top:0pt;mso-wrap-distance-bottom:0pt;margin-top:7.8pt;mso-position-vertical-relative:text;margin-left:251.9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liver Grewe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rundschule Fronhausen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06426/ 92105-3, Fax -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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fr-FR"/>
                          </w:rPr>
                          <w:t>olivergrewe@web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32"/>
        </w:rPr>
        <w:t>Kriterien und Hilfen zur Erstellung eines Medienkonzepts zum Computereinsatz in Grund- und Förderschulen</w:t>
      </w:r>
    </w:p>
    <w:p>
      <w:pPr>
        <w:pStyle w:val="Heade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inleitung / Vorwort mit Bezugnahme auf das Schulprogramm</w:t>
      </w:r>
    </w:p>
    <w:p>
      <w:pPr>
        <w:pStyle w:val="Header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standsaufnahme</w:t>
      </w:r>
    </w:p>
    <w:p>
      <w:pPr>
        <w:pStyle w:val="Head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dware-Ausstattung</w:t>
      </w:r>
    </w:p>
    <w:p>
      <w:pPr>
        <w:pStyle w:val="Header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-Ausstattung</w:t>
      </w:r>
    </w:p>
    <w:p>
      <w:pPr>
        <w:pStyle w:val="Header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äumlichkeiten / Standorte</w:t>
      </w:r>
    </w:p>
    <w:p>
      <w:pPr>
        <w:pStyle w:val="Header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kationsstand des Kollegiums</w:t>
      </w:r>
    </w:p>
    <w:p>
      <w:pPr>
        <w:pStyle w:val="Header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sheriger Einsatz des Computers im Unterricht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ädagogisches Nutzungskonzep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halte und Ziele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werb der Grundlagen und Grundtechniken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wendung von Lernsoftware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llen und Bearbeiten von Texten 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von Mal- und Grafikprogrammen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ichern und Drucken von Dateien und Dokumenten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gang mit Internet und E-Mail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tellen einer Schülerhomepage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von Gestaltungs- und Präsentationsprogrammen</w:t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von Musikprogrammen</w:t>
      </w:r>
    </w:p>
    <w:p>
      <w:pPr>
        <w:pStyle w:val="Header"/>
        <w:tabs>
          <w:tab w:val="clear" w:pos="4536"/>
          <w:tab w:val="clear" w:pos="9072"/>
        </w:tabs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des Computers im Unterricht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2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ächerbezogener Einsatz</w:t>
      </w:r>
    </w:p>
    <w:p>
      <w:pPr>
        <w:pStyle w:val="Header"/>
        <w:numPr>
          <w:ilvl w:val="2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ächerübergreifender Einsatz</w:t>
      </w:r>
    </w:p>
    <w:p>
      <w:pPr>
        <w:pStyle w:val="Header"/>
        <w:numPr>
          <w:ilvl w:val="2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e</w:t>
      </w:r>
    </w:p>
    <w:p>
      <w:pPr>
        <w:pStyle w:val="Header"/>
        <w:numPr>
          <w:ilvl w:val="2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s</w:t>
      </w:r>
    </w:p>
    <w:p>
      <w:pPr>
        <w:pStyle w:val="Header"/>
        <w:numPr>
          <w:ilvl w:val="2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örderunterricht</w:t>
      </w:r>
    </w:p>
    <w:p>
      <w:pPr>
        <w:pStyle w:val="Header"/>
        <w:tabs>
          <w:tab w:val="clear" w:pos="4536"/>
          <w:tab w:val="clear" w:pos="9072"/>
        </w:tabs>
        <w:ind w:left="19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ritte zur Umsetzung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affung notwendiger Hardwar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affung notwendiger Softwar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Ermittlung des Fortbildungsbedarfs für das Kollegium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ung und Absicherung des technischen und pädagogischen Supports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rFonts w:cs="Arial" w:ascii="Arial" w:hAnsi="Arial"/>
          <w:sz w:val="22"/>
          <w:szCs w:val="22"/>
        </w:rPr>
        <w:t xml:space="preserve">(Ansprechpartner)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Erstellen eines Zeitplans</w:t>
      </w:r>
    </w:p>
    <w:sectPr>
      <w:type w:val="nextPage"/>
      <w:pgSz w:w="11906" w:h="16838"/>
      <w:pgMar w:left="1418" w:right="1418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4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4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-luise.stauber@marburg-schulen.de" TargetMode="External"/><Relationship Id="rId3" Type="http://schemas.openxmlformats.org/officeDocument/2006/relationships/hyperlink" Target="mailto:marie-luise.stauber@marburg-schulen.de" TargetMode="External"/><Relationship Id="rId4" Type="http://schemas.openxmlformats.org/officeDocument/2006/relationships/hyperlink" Target="mailto:olivergrewe@web.de" TargetMode="External"/><Relationship Id="rId5" Type="http://schemas.openxmlformats.org/officeDocument/2006/relationships/hyperlink" Target="mailto:olivergrewe@web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2:27:00Z</dcterms:created>
  <dc:creator>Mickysoft</dc:creator>
  <dc:description/>
  <cp:keywords/>
  <dc:language>en-US</dc:language>
  <cp:lastModifiedBy>Grewe</cp:lastModifiedBy>
  <cp:lastPrinted>2005-06-13T17:55:00Z</cp:lastPrinted>
  <dcterms:modified xsi:type="dcterms:W3CDTF">2005-06-26T16:21:00Z</dcterms:modified>
  <cp:revision>10</cp:revision>
  <dc:subject/>
  <dc:title>FACHBERATUNG „GRUNDSCHULE UND NEUE MEDIEN“</dc:title>
</cp:coreProperties>
</file>